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2747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26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600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929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