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5080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061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2087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7208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