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55889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83332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27828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82557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