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998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5727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3669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3486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