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401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8381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2548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825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