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09745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57384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42743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91040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