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37698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77815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84161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6408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