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25581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546310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787842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332591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