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34991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59529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12765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1726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