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1449863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584869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0606279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5757148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