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567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155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540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07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