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8910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82974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1474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01929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