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618233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17446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78073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40441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78275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88276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017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83755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8759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902606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02902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59099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60775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98116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18968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67993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57311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86446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56222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45284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5587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22301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