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47140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16987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55738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91682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07355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