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416603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423827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37435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5359989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897531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9230340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567389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369204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942047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967836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353613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282313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7166425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994036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0197554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3051798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066831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822224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6439822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887482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5732137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9066185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1671547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300421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908634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