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24070068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1567736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22145677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5455085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3051157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3076784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05706840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