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113820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860172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1807230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4459522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4533961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1474297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