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6425526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2682523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2250909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