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40101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25762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14960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47607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48653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8808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43026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73045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18251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88068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23066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4069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76434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7313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39828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19270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82052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95379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1159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62246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6279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85712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