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493059672"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891466025"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849217811"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