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17698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08008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82855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7320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246724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14397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64135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080804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041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87109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40543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55528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118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81365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01865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57762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381311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66768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484056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95625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3524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559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49832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2681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95668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