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80749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33132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16938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99361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11062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