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4439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28366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9291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88420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24343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03052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10450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