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341315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1800825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0020375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7727523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314670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3081541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