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677736962"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2078783233"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133228898"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52777701"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869215860"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266254995"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