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30899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35669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186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11588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15137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21247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92049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