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29083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24450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2097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29232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59813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85486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37131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50513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79101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38057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62382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42423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22698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12866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96343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2375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85982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85755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31074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99202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65327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2647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