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269137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220375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042303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834424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096461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