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30298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77169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017780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