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43684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45375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90787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86565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25101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36373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48965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51225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00519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49249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87841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38633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9588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25648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9392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8645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94726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10138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60748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94751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98966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09590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46444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1779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51275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