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02388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89117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93813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