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288980865"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463959486"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997549041"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113453564"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667845713"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931153800"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908865569"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40741696"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609732327"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185306252"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270393467"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361435026"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560124414"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87962601"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960037989"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35220902"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468725399"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71161377"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2121148104"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99833528"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566274081"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990001119"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