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558142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83592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038287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7739408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189077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271565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959335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