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3415166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9714842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2654784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