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150300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969279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678270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