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63877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78255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3154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73807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760185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