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4073361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71657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98815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60115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838224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934016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84446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45141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60256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283677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350775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03667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2183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154966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27620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63465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5441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3371904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76054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01566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46707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44877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139602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76218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026397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