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92347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051576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273456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51565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30510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06181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