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51378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61194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52656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27695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5843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70944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62320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