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87254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9330809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2659915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848748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3215070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996110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048996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16886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4667039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724821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0630872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19571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6271207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241226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8573473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440794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2071282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229613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3215450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0200454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602837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001060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7650903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160352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5840023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