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679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49099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50974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12718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84914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48766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46016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63857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21658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0251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54379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83278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69781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14131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23123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87745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92100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828608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31705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52093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64395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50593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