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3412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17297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63662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49622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80544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