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92298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047216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341427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