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94508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027814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06411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04855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86746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25787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