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17747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633840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536311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