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3524411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9467532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0306125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2256702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419453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2601060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