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0094395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928794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5346500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3698413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1895002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8500908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4083382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