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221690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043329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969365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395515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0599788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