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268495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3701846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3477095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466056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78085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0278177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580873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724688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447290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7928837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402311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002921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7714049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091461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763325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873945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165007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300626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5002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793606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874687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080044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893072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3428065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0946057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