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31096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35924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54232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42286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646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72130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68835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7092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3546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76095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19986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266906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13215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20515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1505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67992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47105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86970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13907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60443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99538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84969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