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9904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54752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34282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50432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3746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54664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54434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