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182650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287877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733770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083454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46102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983828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