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27715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387477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94108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19165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77438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