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1290864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285430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3206729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0217441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8348043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9315137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9820727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3546000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0530798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9858237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4282060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0648484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9003006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1485659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4354029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8317019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0333921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3970119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05032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13663947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7550932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7577058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9587291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9457800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9100323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