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89640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783666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65197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