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50062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93765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32223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31925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59756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87279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48455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49188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6413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2633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64178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69729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52753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90515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99235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01614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89463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40785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70755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75697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714947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92220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