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041514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6639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99167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24056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136752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76641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69931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