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833582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586639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2032360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632105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9183040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