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589245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6913264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433909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813111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218233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329510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35357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667137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721884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675378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955023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003790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846209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764187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98747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53199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751746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632622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716705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568314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341335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897022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967552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28694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885089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