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56336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45534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38897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38022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15425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90690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26994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18889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56848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34796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03690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31908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58898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87312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07891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19925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866029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292830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47768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86774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31420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57939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