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23599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73121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68448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30233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86511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26280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