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3702462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741860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2843379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