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179282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235961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2236235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5304978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6619390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1936459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197324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