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10379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04875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26287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