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5679693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4803931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1993288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