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69048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68352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99554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790329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36557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69829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