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67206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95304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80494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88830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3658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40226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9698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51937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074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72672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02337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49247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55282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32302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1738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13253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57335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35849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10222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86634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26071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65575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87891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29882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7990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