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56417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09289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66117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80016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92569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