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9874497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1499582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0345239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36437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8455555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1199818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0109831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7359131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3446071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6828302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9956307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0628014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9392134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4482727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8449560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5262645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2055669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0774379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7249708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6776883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8462347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5273889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