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33426797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08877492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76431910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39924306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46194444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33073981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4320443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09407817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88812676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57528960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5488422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5031588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39671946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38885998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77738750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02233417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67183755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760769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8856242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78698727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32385918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69574821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78723467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69752998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51118018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