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877070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41077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44164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984169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73067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108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86065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743327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275154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334895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161518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866434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12086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665629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487898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465729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516861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18494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711857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466462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144509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37727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