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55173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533159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17980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11963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1237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76520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