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780513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506161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595243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245207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528347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767552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639214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