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685801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64704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758812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665143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1263732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