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1265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098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2712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1365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