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049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031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87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29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