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32255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05079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16027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96211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