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388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040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592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2073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