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29384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067987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95894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579221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