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01194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16268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647599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491784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