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ptrlist.doc   3.3.3   edited Aug 12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List and QPtrLis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List class is a template class that provides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 template instance QPtrList\&lt;X\&gt; to create a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on 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class is indexable and has a \link at()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\endlink and a \link current() current item\endlin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tem corresponds to index position 0. The current in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if the current item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inserted with prepend(), insert() or append().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with remove(), removeRef(), removeFirs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Last(). You can search for an item using find(), findNex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Ref() or findNextRef(). The list can be sorted with sor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unt the number of occurrences of an item with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ntainsRef(). You can get a pointer to the current i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, to an item at a particular index position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t() or to the first or last item with getFirs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Last(). You can also iterate over the list with firs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(), next() and prev() (which all update current()). The li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on property is set with 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arge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 : sn( 0 )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forename, const QString&amp; sur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fn( forename ), sn( surname ), sal(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Salary( int salary ) { sal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orename() const { return f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urname() const { return s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ary() const { return sal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setAutoDelete( TRUE ); // the list owns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ohn", "Doe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ane", "Williams", 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Tom", "Jones",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 *employ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employee = list.first(); employee; employee = list.next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employee-&gt;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very inefficient for bi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uint i = 0; i &lt; list.count(); ++i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list.at(i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ut &lt;&lt; list.at( i )-&gt;surname().latin1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 has several member functions for traversing the li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QPtrListIterator can be more practical. Multip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may traverse the same list, independently of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f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above we make the call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ing auto-deletion tells the list to delete ite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. The default is to not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is would cause a memory leak in the example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 other references to the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erting an item into a list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itself, i.e.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copy all of the item's data (deep copy) when an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. insert(), inSort() and append() call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 a list and reimplement newItem() to hav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moving an item from a list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deleteItem() is called. QPtrList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rtual function compareItems() can be reimplem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two list items. This function is called from a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that need to compare list items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(const type*). If you only want to deal with pointer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functions that compare pointers instead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Ref(const type*). These functions are somewhat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that call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items are stored as \c void* in an internal QLN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holds pointers to the next and previous list ite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currentNode(), removeNode(), and takeNode()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on the QLNode, but they should be used with c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component of the node is available through QLNode::getDat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StrList class defined in \l qstrlist.h is a list of \c char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implements newItem(), deleteItem() and compareItems().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QStringList for a list of Unicode QStrin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::QPtr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::QPtrList( const QPtr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n \a list is \link append() appended\endlink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 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::~QPtr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list and destroy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&lt;type&gt; &amp;QPtrList::operator=(const QPtrList&lt;type&gt; &amp;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st is first cleared and then each item in \a list i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() appended\endlink to this list. Only the poin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(shallow copy) unless newItem() has been 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operator==(const QPtrList&lt;type&gt; &amp;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list with \a list. Returns TRUE if the lis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data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Lis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operator!=(const QPtrList&lt;type&gt; &amp;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list with \a list. Returns TRUE if the lis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data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s the list by the result of the virtual compareIte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ap sort algorithm is used for sorting. It sorts n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(n*log n) comparisons. This is the asymptotic optimal 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rt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s in your list support operator&lt;() and operator==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be better off with QSortedList because it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Items() function for you using these two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list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insert( uint index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item at position \a inde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index is in 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 The valid range is 0 to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sively). The item is appended if \a index == 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ust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ppend(), current(),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place( uint index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laces the item at position \a index with the new \a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\a index is in the range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()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ppend(), current(),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inSort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item at its sorted position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rt order depends on the virtual compareItems() function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must be inserted with inSort() to maintain the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ust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Using inSort() is slow. An alternative, especial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lots of items, is to simply append() or insert()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use sort(). inSort() takes up to O(n) compares.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ing n items in your list will need O(n^2) compares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) only needs O(n*log n) for the same task. So use in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f you already have a presorted list and want to inser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additional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, compareItems(), current(), 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appe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item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erted item becomes the current list item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\c{insert( count(), item 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ust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, current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prepe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item at the star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erted item becomes the current list item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\c{insert( 0, item 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ust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ppend(), inser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t position \a inde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index is in 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 The valid range is \c{0..(count() - 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, current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current item isn't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, current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first occurrence of \a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item is in the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 to call remove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item is NULL then the current item is removed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Ref(), take(), clear(), setAutoDelete(), compareItem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first occurrence of \a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item is in the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list.findRef( item ) != 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setAutoDelet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removeNode( QLNode *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\a node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ode must exist in the list, otherwise the progra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item in the list will become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item succeeding this item or to the preceding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was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Node(), currentNode() remove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first item from the list. Returns TRUE if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if the list isn't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item in the list becomes the new current lis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Last(), setAutoDelete(), current()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last item from the list. Returns TRUE if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if the list isn't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item in the list becomes the new current lis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First(), setAutoDelet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take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t position \a index out of the lis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it (even if \link setAutoDelete() auto-dele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 of the list, or 0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is out of range. The valid range is \c{0..(count() - 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tak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current item out of the list without deleting it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link setAutoDelete() 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 of the list, or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item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takeNode( QLNode *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\a node out of the list without deleting its item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link setAutoDelete() 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ode must exist in the list, otherwise the progra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item succeeding this item or to the preceding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ken item was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Node(), currentN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s are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fi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nd item and returns the index of this item. If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, the list sets the current item to 0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 to call find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Next(), findRef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findNext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next occurrence of \a item in the list,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nd item and returns the index of this item. If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, the list sets the current item to 0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 to call findNext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, findNextRef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find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nd item and returns the index of this item. If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, the list sets the current item to 0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this function is much faster than find() because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\a item with each list item using compareItems()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NextRef(), find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findNext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next occurrence of \a item in the list,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nd item and returns the index of this item. If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, the list sets the current item to 0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this function is much faster than findNext()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Next() compares \a item with each list it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Items(), whereas 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Ref(), findNex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List::contains( const type *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occurrences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areItems() function is called when looking for the \a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 to call contains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tainsRef(), compareIte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List::containsRef( const type *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occurrences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this function is much faster than contains()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() compares \a item with each list it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Items(), whereas 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at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at position \a index in th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list item to this item if \a index is vali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range is \c{0..(count() - 1)}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very efficient. It starts scanning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last item, or current item, whichever is closest to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a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ndex of the current list item. The returne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if the current item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list item. The current ite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0 (implies that the current index is -1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LNode *QPtrList::currentNod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lis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de can be kept and removed later using removeNode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tage is that the item can be removed direct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ing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Node(), takeNod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ge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first item in the list, or 0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rst(), ge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ge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last item in the list, or 0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last(), ge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first item in the list and makes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list item; returns 0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getFirst(), last(), nex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last item in the list and makes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list item; returns 0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getLast(), first(), nex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nex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succeeding the current item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if the current item is 0 or equal to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. If the current item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call was the last item, the current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 If the current item was 0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rst(), las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prev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preceding the current item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if the current item is 0 or equal to the fir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preceding item current. If the current item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call was the first item, the current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 If the current item was 0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rst(), last(), nex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toVector( QGVector *vec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s all list items in the vector \a v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 must be of the same item type, otherwis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um QPtrList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um QPtrList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um QPtrList::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um QPtrList::const_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::const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::const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::erase(It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ListIterator class provides an it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 template instance QPtrListIterator\&lt;X\&gt; to creat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that operates on QPtrList\&lt;X\&gt; (list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is similar to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.html#example example in the QPtrList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nk, but it uses QPtrListIterator. The class Employ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ohn", "Doe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ane", "Williams", 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Tom", "Jones",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&lt;Employee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 *employ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employee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employee-&gt;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list iterator is a more robust way of traver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using the QPtrList member functions \link QPtr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\endlink(), \link QPtrList::next() next\endlink(),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::current() current\endlink(), etc., as many it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e the same list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terator has its own current list item and can get the n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list items. It doesn't modify the list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n item is removed from the list, all iterators that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em are updated to point to QPtrList::current() inst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 dangling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Iterator::QPtrListIterator( const QPtr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list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on the first item in the \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Iterator::~QPtr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Lis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list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list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urrent iterator item is the first list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urrent iterator item is the last list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rator item to point to the first list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 Sets the current item to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rator item to point to the last list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 Sets the current item to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isk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 If the it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ed before the first item in the list or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n the list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list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list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m to the item \a jump posi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item is beyond the last item or if the list is empt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m to 0 and return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 makes the preceding item current and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first item in the list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before the current item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beyond the fir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Iterator&lt;type&gt;&amp; QPtrListIterator::operator=( const QPtrListIterator&lt;type&gt; &amp;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ment. Makes a copy of the iterator \a it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is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StrList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StrList class provides a doubly-linked list of char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a string list of \l{QString}s use QStr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lass is a QPtrList\&lt;char\&gt; instance (a list of char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List can make deep or shallow copies of the string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ep copy means that memory is allocated for the string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data is copied into that memory. A shallow copy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py of the pointer value and not of the string data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advantage of shallow copies is that because a poin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eleted only once, the program must put all string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ral place and know when it is safe to delete them (i.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s are no longer referenced by other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). This can make the program more complex. Th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ow copies is that they consume far less memory than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. It is also much faster to copy a pointer (typically 4 o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) than to copy st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StrList that operates on deep copies will, by default,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 (see setAutoDelete()). Thus, by default QS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eallocate any string copies it allo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rtual compareItems() function is reimplemented and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sensitive string comparison. The inSort()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strings in sorted order. In general it is fastest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s as they come and sort() at the end; inSort()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just have to add a few extra strings to an already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StrListIterator class is an iterator for QSt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List::QStrList( bool deepCopi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list of strings. Will make deep cop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strings if \a deepCopies is TRUE, or use shallow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deepCopies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List::QStrList( const QStrList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list has deep copies, this list will also ge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pointers are copied (shallow copy) if the other lis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us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List::~QStr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list. All strin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List&amp; QStrList::operator=( const QStrList&amp; 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list has deep copies, this list will also ge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pointers are copied (shallow copy) if the other lis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us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I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StrIList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StrIList class provides a doubly-linked list of cha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ase-insensitive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lass is a QPtrList\&lt;char\&gt; instance (a list of char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List is identical to QStrList except that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Items() function is reimplemented to compar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insensitively. The inSort() function inserts string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ed order. In general it is fastest to insert the str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come and sort() at the end; inSort() is useful when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add a few extra strings to an already sort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StrListIterator class works for QStrI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IList::QStrIList( bool deepCopi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list of strings. Will make deep cop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strings if \a deepCopies is TRUE, or use shallow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deepCopies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IList::~QStrI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list. All strin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compareItems( QPtrCollection::Item item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QPtrCollection::Item item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irtual function compares two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zero if \a item1 ==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nonzero if \a item1 !=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\e int rather than \e bool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mplementations can return three values and use it to sort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0 if \a item1 ==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&gt; 0 (positive integer) if \a item1 \&gt;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&lt; 0 (negative integer) if \a item1 \&lt;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ort() requires that compareItems() is implemented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should not modify the list because some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call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List::read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QPtrCollection::Item&amp;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list item from the stream \a s and return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List::write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list item, \a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iterator QPtrList::begi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const_iterator QPtrList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iterator QPtrList::end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const_iterator QPtrList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StrListIterator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StrListIterator class is an iterator for the QS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QStrILis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lass is a QPtrListIterator\&lt;char\&gt; instance. It can tra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s in the QStrList and QStrILis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ListAutoDele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Lis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ListAutoDelete class is a template class that provides a list that auto-deletes it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PtrListAutoDelete is identical to a QPtr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