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427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6087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197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5360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