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2874120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6324449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2239475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1714501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