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4493695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146270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