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5828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89678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41990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