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99458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09914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78350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3225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