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46037673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460376736"/>
      <w:bookmarkStart w:id="1" w:name="__Fieldmark__0_146037673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