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61408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0484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0897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25854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