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47266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7354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78522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4205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