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85213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09895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99140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39265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