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5699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8783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95031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00965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