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20222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5750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6988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55908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