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e Jun  8 19:00:57 1999  Jesse Thilo  &lt;jthilo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1: Dropped mention of `+' for long-nam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ay 30 13:07:48 1999  Jesse Thilo  &lt;jthilo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Q, Makefile.am: Added a FAQ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Apr 18 16:29:23 1999  Jesse Thilo  &lt;jthilo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.cvsignore, Makefile.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zed: sources in `src', documentation in `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Jan 14 15:08:17 1999  Jesse Thilo  &lt;jthilo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Fix formatt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Update FS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Dec 30 05:24:00 1998  Jesse Thilo  &lt;jthilo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comment "consider using @set for edition number, etc...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a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Nov 28 21:44:16 1998  Jesse Thilo  &lt;jthilo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Add info di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Let automake put version number in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Nov 26 00:14:37 1998  Jesse Thilo  &lt;jthilo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1: Document the BISON_HAIRY and BISON_SIMP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Nov 25 22:11:01 1998  Jesse Thilo  &lt;jthilo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Clean up som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May  5 22:18:45 1998  Richard Stallman  &lt;rms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Explain better why to make a pur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Nov 29 01:26:22 1995  Daniel Hagerty  &lt;hag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Fixed updat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Nov 29 01:22:34 1995  Richard Stallman  &lt;rms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literal string tokens, %raw, %no_lines, %token_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Oct 16 14:12:23 1995  Richard Stallman  &lt;rms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1, bison.rnh: Add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Jun  1 13:54:23 1995  Jim Meyering  &lt;meyering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May  3 15:13:10 1995  Richard Stallman  &lt;rms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Rewrite "Conditions for Using Bi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version to 1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Nov 21 22:03:08 1993  Richard Stallman  &lt;rms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entered into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Oct 25 23:45:06 1993  David J. MacKenzie  &lt;djm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Sep 14 20:43:31 1993  David J. MacKenzie  &lt;djm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Sep 10 12:02:53 1993  Richard Stallman  &lt;rms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1: entered into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un 26 20:09:41 1993  David J. MacKenzie  &lt;djm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1: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Jun  3 20:24:26 1993  Richard Stallman  &lt;rms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May 19 03:41:36 1993  Richard Stallman  &lt;rms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texinfo: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Jun 22 04:07:24 1992  Richard Stallman  &lt;rms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son.rnh: entered into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