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401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958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510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896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