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9299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48770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14855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9565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