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741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114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843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3893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