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8024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772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204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054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