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78102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46093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41093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39237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