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886014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062080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314271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