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54463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88413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76597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514239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13789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39295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43249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