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68547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35096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87133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54720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30690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