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60316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64101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10213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072554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46049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95171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